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le</w:t>
            </w:r>
            <w:r>
              <w:rPr/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Inferencing with Dramatic Interpretation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/>
              <w:tab/>
              <w:tab/>
            </w:r>
            <w:r>
              <w:rPr>
                <w:b/>
              </w:rPr>
              <w:t>Subject/Course</w:t>
            </w:r>
            <w:r>
              <w:rPr/>
              <w:t xml:space="preserve">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ELA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 xml:space="preserve">: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Inference/Drama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/>
              <w:tab/>
              <w:tab/>
            </w:r>
            <w:r>
              <w:rPr>
                <w:b/>
              </w:rPr>
              <w:t>Grade(s)</w:t>
            </w:r>
            <w:r>
              <w:rPr/>
              <w:t xml:space="preserve">: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K-2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/>
              <w:tab/>
              <w:tab/>
            </w:r>
            <w:r>
              <w:rPr>
                <w:b/>
              </w:rPr>
              <w:t>Designer(s)</w:t>
            </w:r>
            <w:r>
              <w:rPr/>
              <w:t xml:space="preserve">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Lisa Foster and Stephanie Greenway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color w:val="FFFFFF"/>
                <w:sz w:val="44"/>
                <w:szCs w:val="44"/>
              </w:rPr>
            </w:pPr>
            <w:r>
              <w:rPr>
                <w:color w:val="FFFFFF"/>
                <w:sz w:val="44"/>
                <w:szCs w:val="44"/>
              </w:rPr>
              <w:t>Stage 1 – Desired Results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96050</wp:posOffset>
                      </wp:positionH>
                      <wp:positionV relativeFrom="paragraph">
                        <wp:posOffset>19685</wp:posOffset>
                      </wp:positionV>
                      <wp:extent cx="342900" cy="2908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511.5pt;margin-top:1.55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Established Goal(s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 xml:space="preserve">students will infer pertinent information, concepts, and ideas from text and dramatic reinactment 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39745</wp:posOffset>
                      </wp:positionH>
                      <wp:positionV relativeFrom="paragraph">
                        <wp:posOffset>29845</wp:posOffset>
                      </wp:positionV>
                      <wp:extent cx="342900" cy="2908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239.35pt;margin-top:2.35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 w:eastAsia="en-US"/>
              </w:rPr>
              <w:t xml:space="preserve">Understanding(s)  </w:t>
            </w:r>
            <w:r>
              <w:rPr>
                <w:i/>
                <w:sz w:val="20"/>
                <w:szCs w:val="20"/>
                <w:lang w:val="en-US" w:eastAsia="en-US"/>
              </w:rPr>
              <w:t>Students will understand that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the use of schema combined with will allow them to go beyond the literal meaning of text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24765</wp:posOffset>
                      </wp:positionV>
                      <wp:extent cx="342900" cy="29083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236.1pt;margin-top:1.95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 w:eastAsia="en-US"/>
              </w:rPr>
              <w:t>Essential Questions(s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How do you interact with words?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39745</wp:posOffset>
                      </wp:positionH>
                      <wp:positionV relativeFrom="paragraph">
                        <wp:posOffset>10795</wp:posOffset>
                      </wp:positionV>
                      <wp:extent cx="342900" cy="29083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239.35pt;margin-top:0.85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sz w:val="20"/>
                <w:szCs w:val="20"/>
                <w:lang w:val="en-US" w:eastAsia="en-US"/>
              </w:rPr>
              <w:t>Students will know that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 xml:space="preserve">they use their background knowledge and the clues provided by an author to understand the meaning of text 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01645</wp:posOffset>
                      </wp:positionH>
                      <wp:positionV relativeFrom="paragraph">
                        <wp:posOffset>10795</wp:posOffset>
                      </wp:positionV>
                      <wp:extent cx="342900" cy="29083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236.35pt;margin-top:0.85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sz w:val="20"/>
                <w:szCs w:val="20"/>
                <w:lang w:val="en-US" w:eastAsia="en-US"/>
              </w:rPr>
              <w:t>Students will be able to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activate their schema and identify text clues to understand the author's message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color w:val="FFFFFF"/>
                <w:sz w:val="44"/>
                <w:szCs w:val="44"/>
              </w:rPr>
            </w:pPr>
            <w:r>
              <w:rPr>
                <w:color w:val="FFFFFF"/>
                <w:sz w:val="44"/>
                <w:szCs w:val="44"/>
              </w:rPr>
              <w:t>Stage 2 – Assessment Evidenc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96050</wp:posOffset>
                      </wp:positionH>
                      <wp:positionV relativeFrom="paragraph">
                        <wp:posOffset>19685</wp:posOffset>
                      </wp:positionV>
                      <wp:extent cx="342900" cy="29083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511.5pt;margin-top:1.55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Performance Task(s)  </w:t>
            </w:r>
            <w:r>
              <w:rPr>
                <w:i/>
                <w:sz w:val="20"/>
                <w:szCs w:val="20"/>
                <w:lang w:val="en-US" w:eastAsia="en-US"/>
              </w:rPr>
              <w:t>Summary in G.R.A.S.P.S. for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t>Goal: Your task is to understand a passage of text so you can create a dramatic interpretation to preform for peers.  Secondly, as an audience member you will infer meaning using your schema, visual clues,  and performer's lines.</w:t>
            </w: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Role: Actor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Audience: Theater Reviewer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Situation:  The context you find yourself in is a children's theater workshop.  Your challenge is to understand a passage so you that you can dramatically perform it for an audience.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Product, Performance, Purpose:  To demonstrate your inference by creating a dramatic interpretation.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Standards and Criteria for Success: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Your dramatization/responses need to demonstrate use of schema and text clues to make an inference.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Your work will be jugded by teachers who write theater reviews for the Schlegel Safari.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 xml:space="preserve">Your product must meet the following standard: 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 xml:space="preserve">              </w:t>
            </w:r>
            <w:r>
              <w:rPr>
                <w:color w:val="000080"/>
                <w:lang w:val="en-US" w:eastAsia="en-US"/>
              </w:rPr>
              <w:t>-Students will infer for critical analysis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 xml:space="preserve">              </w:t>
            </w:r>
            <w:r>
              <w:rPr>
                <w:color w:val="000080"/>
                <w:lang w:val="en-US" w:eastAsia="en-US"/>
              </w:rPr>
              <w:t>-Imitate experiences through story dramatization, story telling, and role playing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 xml:space="preserve">              </w:t>
            </w:r>
            <w:r>
              <w:rPr>
                <w:color w:val="000080"/>
                <w:lang w:val="en-US" w:eastAsia="en-US"/>
              </w:rPr>
              <w:t xml:space="preserve">-Use language, voice, gesture, movement, and observation to express their experiences and        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 xml:space="preserve">                </w:t>
            </w:r>
            <w:r>
              <w:rPr>
                <w:color w:val="000080"/>
                <w:lang w:val="en-US" w:eastAsia="en-US"/>
              </w:rPr>
              <w:t>communicate ideas and feelings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 xml:space="preserve">              </w:t>
            </w:r>
            <w:r>
              <w:rPr>
                <w:color w:val="000080"/>
                <w:lang w:val="en-US" w:eastAsia="en-US"/>
              </w:rPr>
              <w:t xml:space="preserve">-Use basic props, simple set pieces, and costume pieces to establish place, time, and character for the 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 xml:space="preserve">                </w:t>
            </w:r>
            <w:r>
              <w:rPr>
                <w:color w:val="000080"/>
                <w:lang w:val="en-US" w:eastAsia="en-US"/>
              </w:rPr>
              <w:t>participants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 xml:space="preserve">             </w:t>
            </w:r>
            <w:r>
              <w:rPr>
                <w:color w:val="000080"/>
                <w:lang w:val="en-US" w:eastAsia="en-US"/>
              </w:rPr>
              <w:t>- Attend theatrical performances in their classroom and demonstrate good audience behavior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 xml:space="preserve">             </w:t>
            </w:r>
            <w:r>
              <w:rPr>
                <w:color w:val="000080"/>
                <w:lang w:val="en-US" w:eastAsia="en-US"/>
              </w:rPr>
              <w:t xml:space="preserve">- Discuss their understanding, interpretation, and evaluation of theatrical performance using basic 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 xml:space="preserve">                </w:t>
            </w:r>
            <w:r>
              <w:rPr>
                <w:color w:val="000080"/>
                <w:lang w:val="en-US" w:eastAsia="en-US"/>
              </w:rPr>
              <w:t>theatre terminology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ey Criteria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t>Students will:</w:t>
            </w: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how evidence of indentifying text clues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Will share schema and thinking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  <w:r>
              <w:rPr>
                <w:color w:val="000080"/>
              </w:rPr>
              <w:t>Make reasonable inferences and construct support with teacher guidance.</w:t>
            </w:r>
          </w:p>
          <w:p>
            <w:pPr>
              <w:pStyle w:val="Normal"/>
              <w:rPr>
                <w:color w:val="000080"/>
              </w:rPr>
            </w:pP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97955</wp:posOffset>
                      </wp:positionH>
                      <wp:positionV relativeFrom="paragraph">
                        <wp:posOffset>9525</wp:posOffset>
                      </wp:positionV>
                      <wp:extent cx="342900" cy="30924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0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511.65pt;margin-top:0.75pt;width:26.95pt;height:24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Other Evidenc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Highlighted clues in passage, dramatization of schema, and developing inferences.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color w:val="FFFFFF"/>
                <w:sz w:val="44"/>
                <w:szCs w:val="44"/>
              </w:rPr>
            </w:pPr>
            <w:r>
              <w:rPr>
                <w:color w:val="FFFFFF"/>
                <w:sz w:val="44"/>
                <w:szCs w:val="44"/>
              </w:rPr>
              <w:t>Stage 3 – Learning Plan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90335</wp:posOffset>
                      </wp:positionH>
                      <wp:positionV relativeFrom="paragraph">
                        <wp:posOffset>5080</wp:posOffset>
                      </wp:positionV>
                      <wp:extent cx="342900" cy="29083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511.05pt;margin-top:0.4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 w:eastAsia="en-US"/>
              </w:rPr>
              <w:t xml:space="preserve">Learning Activities  </w:t>
            </w:r>
            <w:r>
              <w:rPr>
                <w:i/>
                <w:sz w:val="20"/>
                <w:szCs w:val="20"/>
                <w:lang w:val="en-US" w:eastAsia="en-US"/>
              </w:rPr>
              <w:t>Consider the W.H.E.R.E.T.O. elements.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t>Materials:</w:t>
            </w: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-passages (see attached story card examples), highlighters, audience response sheets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Activating Prior Knowledge: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-within performance groups (2-3 students) preview difficult and essential vocabulary elements of a proficient dramatization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-review the definition of an inference and it's purpose as well as the application of making an inference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-focus students by previewing task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-review key elements of a dramatization (mini-lesson should be taught prior to this lesson)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Hook: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Explain RAFT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Procedure: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1.  Teachers will pre-select passages for each of the performance groups.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2.  In performance groups (of 2-3) activate prior knowledge by previewing vocabulary.  Review process of making inferences (gathering clues and using schema).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3.  Students will read an assigned passage and highlight pertinent text clues which will assist them in performing.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 xml:space="preserve">4.  Using highlighted clues and their schema, students will answers the inferencing questions about the passage. 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5.  Students will plan their performance integrating visual clues such as gestures, facial expressions, and props (provided that the props do not reveal the intended inference), as well as voice intonation.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6. Students will be given time to rehearse skit.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 xml:space="preserve">7.  Students will perform their skit for an audience of peers. 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8.  Audience memebers will use the performance text passage and skit to record responses to the inference questions provided by the teacher (for kindergarten inferences may be verbalized, drawn, or scribed).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9.  Once complete, the audience should share their inferences and thinking with the performers to compare ideas.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Extension Activities: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-students can work in groups or as a whole class to write a review for the Schlegel Safari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-this lesson can also be used with reader's theater pieces (performers will apply inferencing in order to incorporate gestures and show expression), or poetry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References: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 xml:space="preserve">Miller, Debbie. Reading with Meaning. Portland, MA: Stenhouse Publishers, 2002. </w:t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5:00Z</dcterms:created>
  <dc:creator>WCSD</dc:creator>
  <dc:description/>
  <cp:keywords/>
  <dc:language>en-US</dc:language>
  <cp:lastModifiedBy>Lancaster Central School District</cp:lastModifiedBy>
  <dcterms:modified xsi:type="dcterms:W3CDTF">2009-11-30T20:05:00Z</dcterms:modified>
  <cp:revision>2</cp:revision>
  <dc:subject/>
  <dc:title>Title:      </dc:title>
</cp:coreProperties>
</file>